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667993509"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781957302"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184328371"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205501746"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804079581"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434800695"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1103901735"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1086635643"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1640847695"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67353974"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1934494321"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495337217"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791976993"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